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правомерности и эффективности управления и распоряжения земельными ресурсами муниципального образования, а также полноты и своевременности поступления в бюджет муниципального образования доходов от распоряжения и использования ими в 2013 году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етно-контрольной палатой города Пыть-Яха в соответствии с планом работы Счетно-контрольной палаты города Пыть-Яха на 2014 год, распоряжений председателя от 27.02.2014г. № 05, от 25.03.2014г. № 07 проведено контрольное мероприятие «Проверка правомерности и эффективности управления и распоряжения земельными ресурсами муниципального образования, а также полноты и своевременности поступления в бюджет муниципального образования доходов от распоряжения и использования ими в 2013 год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и контроль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ценка правомерности и эффективности управления и распоряжения земельными ресурсам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лнота и своевременность поступлений в бюджет муниципального образования доходов от распоряжения и использования земельными ресур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 контрольного мероприятия: Управление по муниципальному имуществу муниципального казенного учреждения Администрации г.Пыть-Я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менение недоработанных автоматизированных продуктов по оперативному и бюджетному учету начисления, поступления  арендной платы приводят к увеличению трудозатрат для осуществления функций администрирования доходов бюджета от арендной платы за пользование земельными участками. Программный комплекс </w:t>
      </w:r>
      <w:r>
        <w:rPr>
          <w:sz w:val="28"/>
          <w:szCs w:val="28"/>
          <w:lang w:val="en-US"/>
        </w:rPr>
        <w:t>SAUMI</w:t>
      </w:r>
      <w:r>
        <w:rPr>
          <w:sz w:val="28"/>
          <w:szCs w:val="28"/>
        </w:rPr>
        <w:t xml:space="preserve"> требует модернизации или замены на новый программный продукт в целях исключения ручного учета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>2. В нарушении статьи 26 Федерального закона от 21.07.1997г. № 122-ФЗ "О государственной регистрации прав на недвижимое имущество и сделок с ним" нарушались условия проведения государственной регистрации договоров аренды, в результате чего договоры, не прошедшие государственной регистрации не возвращались в Отдел или возвращались с нарушением сроков, указанных в договорах аренды. В связи с отсутствием государственной регистрации прав на земельные участки по оформленным договорам аренды, в программном комплексе не производились начисления сумм арендной платы, подлежащих уплате в бюджет муниципального образования, что привело к потере бюджета на сумму 147 383,30 руб., в том числе местного бюджета 117 906,64 руб.  Частично по незарегистрированным договорам аренды, арендаторы самостоятельно производили платежи за аренду земельных участков, что привело к переплате по данным учета платежей за аренду земельных участков на сумму 4 596,45 руб.  в виду отсутствия начислений по данным договорам.</w:t>
      </w:r>
    </w:p>
    <w:p>
      <w:pPr>
        <w:pStyle w:val="Normal"/>
        <w:jc w:val="both"/>
        <w:rPr/>
      </w:pPr>
      <w:r>
        <w:rPr>
          <w:sz w:val="28"/>
          <w:szCs w:val="28"/>
        </w:rPr>
        <w:t>3. В нарушении пункта 2 статьи 160.1 Бюджетного кодекса РФ в проверяемом периоде не велся контроль сроков оплаты выкупной цены по договорам купли-продажи и соответственно не производились  начисления пени за несвоевременные платежи выкупной ц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связи с недостаточным контролем за соблюдением условий договоров купли-продажи земельных участков в части сроков уплаты  выкупной цены,  недополучение бюджетных средств за 2013 год составило 4 463 686,27 руб., в том числе в местный бюджет 3 570 949,02 руб., которые погашены покупателями в 2014 году не в полном размере  на сумму 4 458 237,95 руб., в том числе в местный бюджет 3 566 590,36 руб.</w:t>
      </w:r>
    </w:p>
    <w:p>
      <w:pPr>
        <w:pStyle w:val="Normal"/>
        <w:jc w:val="both"/>
        <w:rPr/>
      </w:pPr>
      <w:r>
        <w:rPr>
          <w:sz w:val="28"/>
          <w:szCs w:val="28"/>
        </w:rPr>
        <w:t>5. В нарушение пункта 2.15  Административного регламента     исполнения муниципальной функции «Бесплатное предоставление в собственность земельных участков для индивидуального жилищного строительства на территории города Пыть-Ях», утвержденного постановлением Администрации города Пыть-Яха № 134-па от 14.06.2012г. в проверяемом периоде имели случаи нарушения предоставления земельных участков в собственность гражданам безвозмездно по видам разрешенного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 связи с недостаточным контролем со стороны Отдела УМИ за выполнением условий договоров безвозмездной передачи земельных участков в собственность для индивидуального жилищного строительства в части их государственной регистрации в Пыть-Яхском отделе Управления Федеральной службы государственной регистрации, кадастра и картографии по ХМАО-Югре, на момент проверки отсутствовали 3 договора передачи земельных участков на льготных условиях и информация  об их государственной регистрации в нарушении условий договор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связи с отсутствием в Отделе УМИ единого регламента по работе с просроченной задолженностью, претензионная работа ведется не планомерно, о чем свидетельствуют позднее направление претензий должникам арендной платы в отсутствие платежей в течение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Арендаторами земельных участков нарушаются сроки уплаты арендной платы в соответствии с условиями заключенных договоров (пункт 2.3): ежеквартально до 10 числа месяца, следующего за истекшим кварталом, при этом последний платеж календарного года за 4 квартал вносится до 10 числа последнего месяца этого календарного года. В связи с нарушениями условий договора в части своевременной уплаты арендных платежей за земельные участки потери бюджета за 2013 год составили 3 788 858,79 руб., в том числе местный бюджет 3 031 087,0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контрольного мероприятия руководителю объекта контрольного мероприятия направлено представление с предложениями об устранении выявленных нарушений и недостатков.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13:00Z</dcterms:created>
  <dc:creator>Admin</dc:creator>
  <dc:description/>
  <cp:keywords/>
  <dc:language>en-US</dc:language>
  <cp:lastModifiedBy>Непочатова Н.В.</cp:lastModifiedBy>
  <cp:lastPrinted>2014-05-15T12:35:00Z</cp:lastPrinted>
  <dcterms:modified xsi:type="dcterms:W3CDTF">2014-05-15T08:00:00Z</dcterms:modified>
  <cp:revision>4</cp:revision>
  <dc:subject/>
  <dc:title>Приложение 13</dc:title>
</cp:coreProperties>
</file>